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Linear Equations, Inequalities, and Applications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Complex numbers allow us to express all solutions mathematically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Express and solve problems that can be modeled using linear, quadratic, logarithmic, exponential, cubic, reciprocal, absolute value, and step and other piecewise-defined functions; interpret their solutions in terms of the contex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difference between finite and infinite set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ould you find the union and intersection of two se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2.4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3: Algebraic Represent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 PO 5.  Solve linear equations and equations involving absolute value, with one varia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 PO 6.  Solve linear inequalities in one variable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several ways to indicate the solution to an equa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e are several ways to indicate the solution to an equ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equation is a statement that two algebraic expressions are eq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 equation is a statement that two algebraic expressions are eq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 can be classified into a variety of different s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s can be classified into a variety of different s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inear Equations, Inequalities, and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inear Equations, Inequalities, and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x numbers allow us to express all solutions mathematical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ex numbers allow us to express all solutions mathematical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difference between finite and infinite se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would you find the union and intersection of two se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s the difference between finite and infinite set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would you find the union and intersection of two set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on (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on (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section (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section (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er of Ope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der of Op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al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al 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x Number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x Number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91075</wp:posOffset>
                </wp:positionH>
                <wp:positionV relativeFrom="paragraph">
                  <wp:posOffset>163830</wp:posOffset>
                </wp:positionV>
                <wp:extent cx="2190750" cy="15906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s the set of even numbers closed und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t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pl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25.25pt;mso-wrap-distance-left:9.05pt;mso-wrap-distance-right:9.05pt;mso-wrap-distance-top:0pt;mso-wrap-distance-bottom:0pt;margin-top:12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s the set of even numbers closed und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d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btr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ulti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vi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xpl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05075</wp:posOffset>
                </wp:positionH>
                <wp:positionV relativeFrom="paragraph">
                  <wp:posOffset>55245</wp:posOffset>
                </wp:positionV>
                <wp:extent cx="2190750" cy="19716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d the indicated union or intersection given the se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 = [3, 5] </w:t>
                              <w:tab/>
                              <w:t xml:space="preserve"> B = [-2, 6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 = (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, 0]    </w:t>
                              <w:tab/>
                              <w:t xml:space="preserve">D = (7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5.25pt;mso-wrap-distance-left:9.05pt;mso-wrap-distance-right:9.05pt;mso-wrap-distance-top:0pt;mso-wrap-distance-bottom:0pt;margin-top:4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d the indicated union or intersection given the sets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 = [3, 5] </w:t>
                        <w:tab/>
                        <w:t xml:space="preserve"> B = [-2, 6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 = (-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sz w:val="22"/>
                          <w:szCs w:val="22"/>
                        </w:rPr>
                        <w:t xml:space="preserve">, 0]    </w:t>
                        <w:tab/>
                        <w:t xml:space="preserve">D = (7,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)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)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)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)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Graphs, Linear Equations, and Functions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Functions and relations are critical to the development of algebraic concept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 2.  Use function notation flexibly and evaluate a function at a value represented by an algebraic expression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nverse of a functi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oes a function have an inver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is a function one-to-on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piecewise functi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ould you find the composition of two fun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 3.3, 3.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7.  </w:t>
            </w:r>
            <w:r>
              <w:rPr>
                <w:b/>
                <w:bCs/>
                <w:i/>
                <w:iCs/>
                <w:sz w:val="20"/>
                <w:szCs w:val="20"/>
              </w:rPr>
              <w:t>Find domain, range, intercepts, zeros, asymptotes, and points of discontinuity of function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 3.3, 3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jc w:val="center"/>
              <w:rPr/>
            </w:pPr>
            <w:r>
              <w:rPr>
                <w:b/>
                <w:sz w:val="24"/>
              </w:rPr>
              <w:t>Concept 4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4"/>
              </w:rPr>
              <w:t>Analysis of Chan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2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Identify patterns in a function’s rate of change, including intervals of increase, decrease, and constancy; if possible, relate them to the function’s verbal description or its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 3.3, 3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90170</wp:posOffset>
                </wp:positionV>
                <wp:extent cx="4724400" cy="952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raphs, Linear Equations, and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7.1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raphs, Linear Equations, and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 is the ratio of the change in y to the change in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 is the ratio of the change in y to the change in 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 is also called rate of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 is also called rate of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unction is a set of ordered pairs in which each x-value corresponds exactly to one y-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function is a set of ordered pairs in which each x-value corresponds exactly to one y-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 is set of all possible independent x-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 is set of all possible independent x-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4379595</wp:posOffset>
                </wp:positionV>
                <wp:extent cx="2305050" cy="8191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 is the set of all possible dependent y-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34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nge is the set of all possible dependent y-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 Line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 Line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3975</wp:posOffset>
                </wp:positionH>
                <wp:positionV relativeFrom="paragraph">
                  <wp:posOffset>-18415</wp:posOffset>
                </wp:positionV>
                <wp:extent cx="4413250" cy="7556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 and relations are critical to the development of algebraic concep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-1.4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s and relations are critical to the development of algebraic concep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3975</wp:posOffset>
                </wp:positionH>
                <wp:positionV relativeFrom="paragraph">
                  <wp:posOffset>83185</wp:posOffset>
                </wp:positionV>
                <wp:extent cx="4413250" cy="122301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22301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inverse of a functi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 does a function have an invers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 is a function one-to-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a piecewise functi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could you find the composition of two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96.3pt;mso-wrap-distance-left:9.05pt;mso-wrap-distance-right:9.05pt;mso-wrap-distance-top:0pt;mso-wrap-distance-bottom:0pt;margin-top:6.5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s the inverse of a functi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en does a function have an inverse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en is a function one-to-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at is a piecewise functi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could you find the composition of two function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4770</wp:posOffset>
                </wp:positionH>
                <wp:positionV relativeFrom="paragraph">
                  <wp:posOffset>68580</wp:posOffset>
                </wp:positionV>
                <wp:extent cx="1485900" cy="4572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4pt;mso-position-vertical-relative:text;margin-left:2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19675</wp:posOffset>
                </wp:positionH>
                <wp:positionV relativeFrom="paragraph">
                  <wp:posOffset>156210</wp:posOffset>
                </wp:positionV>
                <wp:extent cx="2381250" cy="1333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Use the functions above to find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  <w:tab/>
                              <w:tab/>
                              <w:t xml:space="preserve">b)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  <w:tab/>
                              <w:tab/>
                              <w:t xml:space="preserve">d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05pt;mso-wrap-distance-left:9.05pt;mso-wrap-distance-right:9.05pt;mso-wrap-distance-top:0pt;mso-wrap-distance-bottom:0pt;margin-top:12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Use the functions above to find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</w:t>
                        <w:tab/>
                        <w:tab/>
                        <w:t xml:space="preserve">b) 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    </w:t>
                        <w:tab/>
                        <w:tab/>
                        <w:t xml:space="preserve">d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e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95245</wp:posOffset>
                </wp:positionH>
                <wp:positionV relativeFrom="paragraph">
                  <wp:posOffset>132080</wp:posOffset>
                </wp:positionV>
                <wp:extent cx="2190750" cy="122872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Fin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an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using the following func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/>
                              <w:t>3</w:t>
                              <w:tab/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=</w:t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6.75pt;mso-wrap-distance-left:9.05pt;mso-wrap-distance-right:9.05pt;mso-wrap-distance-top:0pt;mso-wrap-distance-bottom:0pt;margin-top:10.4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Find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and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0"/>
                          <w:szCs w:val="20"/>
                          <w:u w:val="single"/>
                        </w:rPr>
                        <w:t>using the following function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/>
                        <w:t>3</w:t>
                        <w:tab/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t>) =</w:t>
                        <w:tab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05075</wp:posOffset>
                </wp:positionH>
                <wp:positionV relativeFrom="paragraph">
                  <wp:posOffset>-1270</wp:posOffset>
                </wp:positionV>
                <wp:extent cx="2466975" cy="2095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For each function,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) and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termine if the function is one-to-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f it is one-to-one, find its inve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nd the domain and range of the fun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nd the domain and range of the inverse if it exis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65pt;mso-wrap-distance-left:9.05pt;mso-wrap-distance-right:9.05pt;mso-wrap-distance-top:0pt;mso-wrap-distance-bottom:0pt;margin-top:-0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For each function,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f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(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x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) and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g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(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x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etermine if the function is one-to-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f it is one-to-one, find its inve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nd the domain and range of the fun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nd the domain and range of the inverse if it exis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oMath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19675</wp:posOffset>
                </wp:positionH>
                <wp:positionV relativeFrom="paragraph">
                  <wp:posOffset>4445</wp:posOffset>
                </wp:positionV>
                <wp:extent cx="2419350" cy="191452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1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Use the graph below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 State the domain and ran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 Is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a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)  State the interval(s) wher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is increasing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0.75pt;mso-wrap-distance-left:9.05pt;mso-wrap-distance-right:9.05pt;mso-wrap-distance-top:0pt;mso-wrap-distance-bottom:0pt;margin-top:0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Use the graph below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)  State the domain and ran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b)  Is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>) a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)  State the interval(s) wher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) is increasing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20055</wp:posOffset>
                </wp:positionH>
                <wp:positionV relativeFrom="paragraph">
                  <wp:posOffset>-6985</wp:posOffset>
                </wp:positionV>
                <wp:extent cx="1476375" cy="8953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95320"/>
                          <a:chOff x="0" y="0"/>
                          <a:chExt cx="1476360" cy="89532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5400"/>
                            <a:ext cx="457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43">
                                <a:moveTo>
                                  <a:pt x="0" y="135"/>
                                </a:moveTo>
                                <a:cubicBezTo>
                                  <a:pt x="37" y="251"/>
                                  <a:pt x="75" y="367"/>
                                  <a:pt x="150" y="405"/>
                                </a:cubicBezTo>
                                <a:cubicBezTo>
                                  <a:pt x="225" y="443"/>
                                  <a:pt x="368" y="427"/>
                                  <a:pt x="450" y="360"/>
                                </a:cubicBezTo>
                                <a:cubicBezTo>
                                  <a:pt x="532" y="293"/>
                                  <a:pt x="588" y="146"/>
                                  <a:pt x="6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333360"/>
                            <a:ext cx="3906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8316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65pt;margin-top:-0.55pt;width:116.2pt;height:70.45pt" coordorigin="8693,-11" coordsize="2324,1409">
                <v:line id="shape_0" from="9728,-11" to="9728,13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93,649" to="11017,6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45,443" path="m0,135c37,251,75,367,150,405c225,443,368,427,450,360c532,293,588,146,645,0e" stroked="t" o:allowincell="f" style="position:absolute;left:9443;top:139;width:719;height:487;mso-wrap-style:none;v-text-anchor:middle">
                  <v:fill o:detectmouseclick="t" on="false"/>
                  <v:stroke color="black" weight="9360" startarrow="oval" endarrow="block" startarrowwidth="medium" startarrowlength="medium" endarrowwidth="medium" endarrowlength="medium" joinstyle="round" endcap="flat"/>
                  <w10:wrap type="none"/>
                </v:shape>
                <v:line id="shape_0" from="8827,514" to="9441,10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53;top:469;width:130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345"/>
        <w:gridCol w:w="577"/>
        <w:gridCol w:w="794"/>
        <w:gridCol w:w="1383"/>
        <w:gridCol w:w="1425"/>
        <w:gridCol w:w="1410"/>
        <w:gridCol w:w="2027"/>
      </w:tblGrid>
      <w:tr>
        <w:trPr>
          <w:trHeight w:val="140" w:hRule="atLeast"/>
        </w:trPr>
        <w:tc>
          <w:tcPr>
            <w:tcW w:w="1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Systems of Linear Equation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A system of equations allows us to solve problems where there are two or more unknowns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cept 3: Algebraic Representations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3.  </w:t>
            </w:r>
            <w:r>
              <w:rPr>
                <w:b/>
                <w:bCs/>
                <w:i/>
                <w:iCs/>
                <w:sz w:val="20"/>
                <w:szCs w:val="20"/>
              </w:rPr>
              <w:t>Solve systems of three linear equations in three variables with or without technology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different methods for solving a system of equations or inequalities, and when would you use each metho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4.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4.  </w:t>
            </w:r>
            <w:r>
              <w:rPr>
                <w:b/>
                <w:bCs/>
                <w:i/>
                <w:iCs/>
                <w:sz w:val="20"/>
                <w:szCs w:val="20"/>
              </w:rPr>
              <w:t>Use matrices to represent everyday problems that involve systems of linear equation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, 4.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br w:type="page"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several ways to solve a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e are several ways to solve a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olution to a system is the intersection 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olution to a system is the intersection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atrix can be used to solve a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matrix can be used to solve a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ystems of Linear Equ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ystems of Linear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ystem of equations allows us to solve problems where there are two or more unknow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ystem of equations allows us to solve problems where there are two or more unknow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t methods for solving a system of equations or inequalities, and when would you use each meth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t methods for solving a system of equations or inequalities, and when would you use each meth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onsist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onsist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is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-1905</wp:posOffset>
                </wp:positionV>
                <wp:extent cx="1962150" cy="47625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uced Row Echel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0.1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uced Row Echel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3675</wp:posOffset>
                </wp:positionH>
                <wp:positionV relativeFrom="paragraph">
                  <wp:posOffset>163195</wp:posOffset>
                </wp:positionV>
                <wp:extent cx="1733550" cy="916305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lve the system of equations: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y +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+ 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2.15pt;mso-wrap-distance-left:9.05pt;mso-wrap-distance-right:9.05pt;mso-wrap-distance-top:0pt;mso-wrap-distance-bottom:0pt;margin-top:1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2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lve the system of equations: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y +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+ 3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8825</wp:posOffset>
                </wp:positionH>
                <wp:positionV relativeFrom="paragraph">
                  <wp:posOffset>146050</wp:posOffset>
                </wp:positionV>
                <wp:extent cx="2527300" cy="201422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201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opera theater contains 1,200 seats, with three different price levels. One level costs $45 dollars per seat, one level costs $50 per seat, and one level costs $60 per seat. The opera needs to gross $63,750 on seat sales. There are twice as many $60 seats as $45 seats. How many seats in each level need to be sol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158.6pt;mso-wrap-distance-left:9.05pt;mso-wrap-distance-right:9.05pt;mso-wrap-distance-top:0pt;mso-wrap-distance-bottom:0pt;margin-top:11.5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opera theater contains 1,200 seats, with three different price levels. One level costs $45 dollars per seat, one level costs $50 per seat, and one level costs $60 per seat. The opera needs to gross $63,750 on seat sales. There are twice as many $60 seats as $45 seats. How many seats in each level need to be sol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170420</wp:posOffset>
                </wp:positionH>
                <wp:positionV relativeFrom="paragraph">
                  <wp:posOffset>146050</wp:posOffset>
                </wp:positionV>
                <wp:extent cx="2211705" cy="201422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01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hemist has three acidic solutions with varying concentrations. The first is 10% acid, the second is 20% acid, and the third is 25% acid. How many milliliters of each should the chemist use to make 200 mL of 16% solution if she has to use three times as much of the 10% solution as the 25% sol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15pt;height:158.6pt;mso-wrap-distance-left:9.05pt;mso-wrap-distance-right:9.05pt;mso-wrap-distance-top:0pt;mso-wrap-distance-bottom:0pt;margin-top:11.5pt;mso-position-vertical-relative:text;margin-left:5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hemist has three acidic solutions with varying concentrations. The first is 10% acid, the second is 20% acid, and the third is 25% acid. How many milliliters of each should the chemist use to make 200 mL of 16% solution if she has to use three times as much of the 10% solution as the 25% sol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1145</wp:posOffset>
                </wp:positionH>
                <wp:positionV relativeFrom="paragraph">
                  <wp:posOffset>85725</wp:posOffset>
                </wp:positionV>
                <wp:extent cx="2190750" cy="162877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 the following system of equations:  Check the solution using the appropriate technolog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/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/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28.25pt;mso-wrap-distance-left:9.05pt;mso-wrap-distance-right:9.05pt;mso-wrap-distance-top:0pt;mso-wrap-distance-bottom:0pt;margin-top:6.7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 the following system of equations:  Check the solution using the appropriate technolog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/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/>
                              <m:e/>
                            </m:d>
                          </m:e>
                        </m:eqArr>
                      </m:oMath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57150</wp:posOffset>
                </wp:positionV>
                <wp:extent cx="1733550" cy="82613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ve using a matrix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5.05pt;mso-wrap-distance-left:9.05pt;mso-wrap-distance-right:9.05pt;mso-wrap-distance-top:0pt;mso-wrap-distance-bottom:0pt;margin-top:4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lve using a matrix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Exponents, Polynomials, and Polynomial Functions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Functions and relations are critical to the development of algebraic concepts.  They allow us to model real life situations and analyze them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 5.  Sketch the graphs and determine the key characteristics of power functions in the form f(x) = ax^n , a≠ 0, for positive integral values of n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function and a rel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piecewise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domain and range of a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different ways functions can be combi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7.  </w:t>
            </w:r>
            <w:r>
              <w:rPr>
                <w:b/>
                <w:bCs/>
                <w:i/>
                <w:iCs/>
                <w:sz w:val="20"/>
                <w:szCs w:val="20"/>
              </w:rPr>
              <w:t>Find domain, range, intercepts, zeros, asymptotes, and points of discontinuity of function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14.  </w:t>
            </w:r>
            <w:r>
              <w:rPr>
                <w:b/>
                <w:bCs/>
                <w:i/>
                <w:iCs/>
                <w:sz w:val="20"/>
                <w:szCs w:val="20"/>
              </w:rPr>
              <w:t>Combine functions by composition, as well as by addition, subtraction, multiplication, and division including any necessary restrictions on the domain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, 5.4, 5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cept 3: Algebraic Re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2.  </w:t>
            </w:r>
            <w:r>
              <w:rPr>
                <w:b/>
                <w:bCs/>
                <w:i/>
                <w:iCs/>
                <w:sz w:val="20"/>
                <w:szCs w:val="20"/>
              </w:rPr>
              <w:t>Apply the laws of exponents including rational and negative exponents to rewrite expressions in alternative for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nomials is a term or sum of terms with real coefficients and whole number expon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ynomials is a term or sum of terms with real coefficients and whole number ex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oil method is used for multiplying two binomi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oil method is used for multiplying two binom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ponents, Polynomials, and Polynomial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ponents, Polynomials, and Polynomial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difference between a function and a rel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piecewise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omain and range of a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t ways functions can be comb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difference between a function and a rel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piecewise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domain and range of a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t ways functions can be comb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ending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ending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19975</wp:posOffset>
                </wp:positionH>
                <wp:positionV relativeFrom="paragraph">
                  <wp:posOffset>3579495</wp:posOffset>
                </wp:positionV>
                <wp:extent cx="1962150" cy="361950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8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i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g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3975</wp:posOffset>
                </wp:positionH>
                <wp:positionV relativeFrom="paragraph">
                  <wp:posOffset>-12065</wp:posOffset>
                </wp:positionV>
                <wp:extent cx="4413250" cy="98425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84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 and relations are critical to the development of algebraic concepts.  They allow us to model real life situations and analyze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77.5pt;mso-wrap-distance-left:9.05pt;mso-wrap-distance-right:9.05pt;mso-wrap-distance-top:0pt;mso-wrap-distance-bottom:0pt;margin-top:-0.9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s and relations are critical to the development of algebraic concepts.  They allow us to model real life situations and analyze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2305050" cy="127635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nomials can be combined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d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ubtra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ulti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ivi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os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ynomials can be combined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d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ubtra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ulti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ivi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os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2305050" cy="81915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several laws for simplifying expon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e are several laws for simplifying ex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5140</wp:posOffset>
                </wp:positionH>
                <wp:positionV relativeFrom="paragraph">
                  <wp:posOffset>67310</wp:posOffset>
                </wp:positionV>
                <wp:extent cx="2458085" cy="150495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following 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 xml:space="preserve">f(x) =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i/>
                              </w:rPr>
                              <w:t xml:space="preserve">      g(x) = 4x-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f(x) + g(x)</w:t>
                              <w:tab/>
                              <w:tab/>
                              <w:t>b)  f(x) – g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f(x) </w:t>
                            </w:r>
                            <w:r>
                              <w:rPr/>
                              <w:t>٠</w:t>
                            </w:r>
                            <w:r>
                              <w:rPr/>
                              <w:t>g(x)</w:t>
                              <w:tab/>
                              <w:tab/>
                              <w:t xml:space="preserve">d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118.5pt;mso-wrap-distance-left:9.05pt;mso-wrap-distance-right:9.05pt;mso-wrap-distance-top:0pt;mso-wrap-distance-bottom:0pt;margin-top:5.3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following i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</w:t>
                      </w:r>
                      <w:r>
                        <w:rPr>
                          <w:i/>
                        </w:rPr>
                        <w:t xml:space="preserve">f(x) =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i/>
                        </w:rPr>
                        <w:t xml:space="preserve">      g(x) = 4x-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f(x) + g(x)</w:t>
                        <w:tab/>
                        <w:tab/>
                        <w:t>b)  f(x) – g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f(x) </w:t>
                      </w:r>
                      <w:r>
                        <w:rPr/>
                        <w:t>٠</w:t>
                      </w:r>
                      <w:r>
                        <w:rPr/>
                        <w:t>g(x)</w:t>
                        <w:tab/>
                        <w:tab/>
                        <w:t xml:space="preserve">d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)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5075</wp:posOffset>
                </wp:positionH>
                <wp:positionV relativeFrom="paragraph">
                  <wp:posOffset>67310</wp:posOffset>
                </wp:positionV>
                <wp:extent cx="1733550" cy="104775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plif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5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plif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06680</wp:posOffset>
                </wp:positionV>
                <wp:extent cx="1733550" cy="104775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 by synthetic and by long divi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8.4pt;mso-position-vertical-relative:text;margin-left:1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 by synthetic and by long divi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269"/>
        <w:gridCol w:w="577"/>
        <w:gridCol w:w="791"/>
        <w:gridCol w:w="1510"/>
        <w:gridCol w:w="1421"/>
        <w:gridCol w:w="1401"/>
        <w:gridCol w:w="2012"/>
      </w:tblGrid>
      <w:tr>
        <w:trPr>
          <w:trHeight w:val="140" w:hRule="atLeast"/>
        </w:trPr>
        <w:tc>
          <w:tcPr>
            <w:tcW w:w="1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</w:t>
            </w:r>
            <w:r>
              <w:rPr>
                <w:b/>
                <w:sz w:val="32"/>
                <w:szCs w:val="32"/>
              </w:rPr>
              <w:t xml:space="preserve"> Factoring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 xml:space="preserve">Every polynomial function has exactly the number of roots as its degree. 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1.  Find approximate solutions for polynomial equations with or without graphing technology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synthetic division be used instead of long division on polynomi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the real zeros of the function related to the solutions of the equ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cept 3: Algebraic Re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 PO 14.  Factor higher order polynomia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6.4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ing is the process of writing a polynomials as a produ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ing is the process of writing a polynomials as a produ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ng methods produce approximate sol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ng methods produce approximate sol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ebraic methods produce exact metho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gebraic methods produce exact metho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Facto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Fact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ry polynomial function has exactly the number of roots as its degre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ery polynomial function has exactly the number of roots as its degre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can synthetic division be used instead of long division on polynomi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 real zeros of the function related to the solutions of the equ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can synthetic division be used instead of long division on polynomi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 real zeros of the function related to the solutions of the equ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ce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ce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159385</wp:posOffset>
                </wp:positionV>
                <wp:extent cx="3563620" cy="158813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125.05pt;mso-wrap-distance-left:9.05pt;mso-wrap-distance-right:9.05pt;mso-wrap-distance-top:0pt;mso-wrap-distance-bottom:0pt;margin-top:12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3675</wp:posOffset>
                </wp:positionH>
                <wp:positionV relativeFrom="paragraph">
                  <wp:posOffset>67945</wp:posOffset>
                </wp:positionV>
                <wp:extent cx="3563620" cy="727075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57.25pt;mso-wrap-distance-left:9.05pt;mso-wrap-distance-right:9.05pt;mso-wrap-distance-top:0pt;mso-wrap-distance-bottom:0pt;margin-top:5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327"/>
        <w:gridCol w:w="577"/>
        <w:gridCol w:w="794"/>
        <w:gridCol w:w="1416"/>
        <w:gridCol w:w="1424"/>
        <w:gridCol w:w="1408"/>
        <w:gridCol w:w="2024"/>
      </w:tblGrid>
      <w:tr>
        <w:trPr>
          <w:trHeight w:val="140" w:hRule="atLeast"/>
        </w:trPr>
        <w:tc>
          <w:tcPr>
            <w:tcW w:w="1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Rational Expressions and Functions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Polynomials and rational functions are common types of functions used in Algebra and Calculus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7.  </w:t>
            </w:r>
            <w:r>
              <w:rPr>
                <w:b/>
                <w:bCs/>
                <w:i/>
                <w:iCs/>
                <w:sz w:val="20"/>
                <w:szCs w:val="20"/>
              </w:rPr>
              <w:t>Find domain, range, intercepts, zeros, asymptotes, and points of discontinuity of function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 zeros of a polynomial essential in graphing and solving?</w:t>
            </w:r>
          </w:p>
          <w:p>
            <w:pPr>
              <w:pStyle w:val="Normal"/>
              <w:rPr/>
            </w:pPr>
            <w:r>
              <w:rPr/>
              <w:t>How can the zeros of a polynomial be used to find the original polynomial?</w:t>
            </w:r>
          </w:p>
          <w:p>
            <w:pPr>
              <w:pStyle w:val="Normal"/>
              <w:rPr/>
            </w:pPr>
            <w:r>
              <w:rPr/>
              <w:t>Describe the graphs of functions.</w:t>
            </w:r>
          </w:p>
          <w:p>
            <w:pPr>
              <w:pStyle w:val="Normal"/>
              <w:rPr/>
            </w:pPr>
            <w:r>
              <w:rPr/>
              <w:t xml:space="preserve">How is dividing polynomials useful for graphing the function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, 7.2, 7.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rational expression is a quotient of 2 polynomials with denominator is not equal to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rational expression is a quotient of 2 polynomials with denominator is not equal to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  asymptotes happen where denominator equals zero and numerator does not equal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  asymptotes happen where denominator equals zero and numerator does not equal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Rational Expressions and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Rational Expressions and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19975</wp:posOffset>
                </wp:positionH>
                <wp:positionV relativeFrom="paragraph">
                  <wp:posOffset>28575</wp:posOffset>
                </wp:positionV>
                <wp:extent cx="1962150" cy="59055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st Common Denomin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2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st Common Denomin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19975</wp:posOffset>
                </wp:positionH>
                <wp:positionV relativeFrom="paragraph">
                  <wp:posOffset>151765</wp:posOffset>
                </wp:positionV>
                <wp:extent cx="1962150" cy="36195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 Ex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 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3975</wp:posOffset>
                </wp:positionH>
                <wp:positionV relativeFrom="paragraph">
                  <wp:posOffset>65405</wp:posOffset>
                </wp:positionV>
                <wp:extent cx="4413250" cy="755650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nomials and rational functions are common types of functions used in Algebra and Calcul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5.1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lynomials and rational functions are common types of functions used in Algebra and Calcul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19975</wp:posOffset>
                </wp:positionH>
                <wp:positionV relativeFrom="paragraph">
                  <wp:posOffset>83185</wp:posOffset>
                </wp:positionV>
                <wp:extent cx="1962150" cy="36195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 Equ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.5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</wp:posOffset>
                </wp:positionV>
                <wp:extent cx="1962150" cy="36195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 Asympt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.1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 Asympt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93975</wp:posOffset>
                </wp:positionH>
                <wp:positionV relativeFrom="paragraph">
                  <wp:posOffset>-34925</wp:posOffset>
                </wp:positionV>
                <wp:extent cx="4413250" cy="155575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5557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 zeros of a polynomial essential in graphing and solv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zeros of a polynomial be used to find the original polynomi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graphs of fun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is dividing polynomials useful for graphing the functio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22.5pt;mso-wrap-distance-left:9.05pt;mso-wrap-distance-right:9.05pt;mso-wrap-distance-top:0pt;mso-wrap-distance-bottom:0pt;margin-top:-2.7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 zeros of a polynomial essential in graphing and solv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the zeros of a polynomial be used to find the original polynomi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graphs of fun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is dividing polynomials useful for graphing the functio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2514600" cy="1362075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Given the following polynomial equation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cribe increasing / decreasing interval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nd end behavi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 Find all local max/min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 Find the zer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Sketch the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07.25pt;mso-wrap-distance-left:9.05pt;mso-wrap-distance-right:9.05pt;mso-wrap-distance-top:0pt;mso-wrap-distance-bottom:0pt;margin-top: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Given the following polynomial equation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Describe increasing / decreasing interval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Find end behavio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 Find all local max/min poi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 Find the zero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Sketch the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1595</wp:posOffset>
                </wp:positionH>
                <wp:positionV relativeFrom="paragraph">
                  <wp:posOffset>6350</wp:posOffset>
                </wp:positionV>
                <wp:extent cx="2629535" cy="2060575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implify each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÷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05pt;height:162.25pt;mso-wrap-distance-left:9.05pt;mso-wrap-distance-right:9.05pt;mso-wrap-distance-top:0pt;mso-wrap-distance-bottom:0pt;margin-top:0.5pt;mso-position-vertical-relative:text;margin-left:40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implify each expressio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) 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÷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309"/>
        <w:gridCol w:w="577"/>
        <w:gridCol w:w="793"/>
        <w:gridCol w:w="1443"/>
        <w:gridCol w:w="1424"/>
        <w:gridCol w:w="1406"/>
        <w:gridCol w:w="2020"/>
      </w:tblGrid>
      <w:tr>
        <w:trPr>
          <w:trHeight w:val="140" w:hRule="atLeast"/>
        </w:trPr>
        <w:tc>
          <w:tcPr>
            <w:tcW w:w="1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Roots, Radicals, and Root Functions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The properties of exponents are a key component of simplifying expressions, solving equations, and graphing equations.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3: Algebraic Represent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5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Simplify radical expressions by performing operations on them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ocedures are used to operate with radical express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perform numerical operations involving expon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simplify algebraic expressions involving exponen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– 8.5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7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Find complex solutions for quadratic equations. </w:t>
            </w:r>
            <w:r>
              <w:rPr>
                <w:b/>
                <w:bCs/>
                <w:i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 PO 11.  Solve square root equations involving only one radical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br w:type="page"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s can be written with rational expon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ots can be written with rational expon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0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 radical equations yield extraneous solu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me radical equations yield extraneous solu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0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roots of negative numbers are imagin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en roots of negative numbers are imagin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omplex numbers is a number in the form of a+b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, where a+b and real numb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omplex numbers is a number in the form of a+b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/>
                        <w:t xml:space="preserve">, where a+b and real numb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0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oots, Radicals, and Root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oots, Radicals, and Root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roperties of exponents are a key component of simplifying expressions, solving equations, and graphing equ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roperties of exponents are a key component of simplifying expressions, solving equations, and graphing equ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cedures are used to operate with radical express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numerical operations involving expon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implify algebraic expressions involving expon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procedures are used to operate with radical express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numerical operations involving expon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implify algebraic expressions involving expon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0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x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x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ize Denomin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ize Denomin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aneous 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aneou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inary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aginary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 Ex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 Ex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4405</wp:posOffset>
                </wp:positionH>
                <wp:positionV relativeFrom="paragraph">
                  <wp:posOffset>15240</wp:posOffset>
                </wp:positionV>
                <wp:extent cx="1733550" cy="2928620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2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plif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g>
                                  <m:e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5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6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5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30.6pt;mso-wrap-distance-left:9.05pt;mso-wrap-distance-right:9.05pt;mso-wrap-distance-top:0pt;mso-wrap-distance-bottom:0pt;margin-top:1.2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plif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50465</wp:posOffset>
                </wp:positionH>
                <wp:positionV relativeFrom="paragraph">
                  <wp:posOffset>53975</wp:posOffset>
                </wp:positionV>
                <wp:extent cx="1733550" cy="1167765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i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95pt;mso-wrap-distance-left:9.05pt;mso-wrap-distance-right:9.05pt;mso-wrap-distance-top:0pt;mso-wrap-distance-bottom:0pt;margin-top:4.25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iz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50465</wp:posOffset>
                </wp:positionH>
                <wp:positionV relativeFrom="paragraph">
                  <wp:posOffset>-8890</wp:posOffset>
                </wp:positionV>
                <wp:extent cx="2216150" cy="1047750"/>
                <wp:effectExtent l="0" t="0" r="0" b="0"/>
                <wp:wrapNone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82.5pt;mso-wrap-distance-left:9.05pt;mso-wrap-distance-right:9.05pt;mso-wrap-distance-top:0pt;mso-wrap-distance-bottom:0pt;margin-top:-0.7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Quadratic Equations and Inequalities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Graphing a relationship allows us to model real world situations and visualize the relationship between two variable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Express and solve problems that can be modeled using linear, quadratic, logarithmic, exponential, cubic, reciprocal, absolute value, and step and other piecewise-defined functions; interpret their solutions in terms of the contex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 solutions of an equation or inequality related to the graph of a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relationship between the graph, the equation, and the table of value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1.  Find approximate solutions for polynomial equations with or without graphing technolo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3: Algebraic Represent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7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Find complex solutions for quadratic equations. </w:t>
            </w:r>
            <w:r>
              <w:rPr>
                <w:b/>
                <w:bCs/>
                <w:i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– 9.3, 9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br w:type="page"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atic equations and inequalities can be solved by several metho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atic equations and inequalities can be solved by several metho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quadratic formula is a general for solving any quadratic eq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quadratic formula is a general for solving any quadratic eq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Quadratic Equations and Inequa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Quadratic Equations and Inequa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11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ng a relationship allows us to model real world situations and visualize the relationship between two vari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phing a relationship allows us to model real world situations and visualize the relationship between two vari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 solutions of an equation or inequality related to the graph of a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the relationship between the graph, the equation, and the table of value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 solutions of an equation or inequality related to the graph of a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the relationship between the graph, the equation, and the table of value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rimi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rimi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atic 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atic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ect Sq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fect 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 by taking roo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 by taking roo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 by completing the squ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 by completing the squ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33675</wp:posOffset>
                </wp:positionH>
                <wp:positionV relativeFrom="paragraph">
                  <wp:posOffset>5179695</wp:posOffset>
                </wp:positionV>
                <wp:extent cx="1733550" cy="1047750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 by Quadratic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7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 by Quadratic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19675</wp:posOffset>
                </wp:positionH>
                <wp:positionV relativeFrom="paragraph">
                  <wp:posOffset>5141595</wp:posOffset>
                </wp:positionV>
                <wp:extent cx="1733550" cy="104775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4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275"/>
        <w:gridCol w:w="577"/>
        <w:gridCol w:w="791"/>
        <w:gridCol w:w="1510"/>
        <w:gridCol w:w="1422"/>
        <w:gridCol w:w="1402"/>
        <w:gridCol w:w="2012"/>
      </w:tblGrid>
      <w:tr>
        <w:trPr>
          <w:trHeight w:val="140" w:hRule="atLeast"/>
        </w:trPr>
        <w:tc>
          <w:tcPr>
            <w:tcW w:w="1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Additional Graphs of Functions and Relations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 xml:space="preserve">Every polynomial function has exactly the number of roots as its degree. 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Express and solve problems that can be modeled using linear, quadratic, logarithmic, exponential, cubic, reciprocal, absolute value, and step and other piecewise-defined functions; interpret their solutions in terms of the contex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synthetic division be used instead of long division on polynomi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the real zeros of the function related to the solutions of the equ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3.  </w:t>
            </w:r>
            <w:r>
              <w:rPr>
                <w:b/>
                <w:bCs/>
                <w:i/>
                <w:iCs/>
                <w:sz w:val="20"/>
                <w:szCs w:val="20"/>
              </w:rPr>
              <w:t>Graph absolute value, and step and other piecewise-defined functions identifying their key characteristic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14.  </w:t>
            </w:r>
            <w:r>
              <w:rPr>
                <w:b/>
                <w:bCs/>
                <w:i/>
                <w:iCs/>
                <w:sz w:val="20"/>
                <w:szCs w:val="20"/>
              </w:rPr>
              <w:t>Combine functions by composition, as well as by addition, subtraction, multiplication, and division including any necessary restrictions on the domain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– 10.3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/>
            </w:pPr>
            <w:r>
              <w:rPr>
                <w:b/>
                <w:sz w:val="24"/>
              </w:rPr>
              <w:t>Concept 4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4"/>
              </w:rPr>
              <w:t>Analysis of Chan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2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Identify patterns in a function’s rate of change, including intervals of increase, decrease, and constancy; if possible, relate them to the function’s verbal description or its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arabola is the graph of a quadratic equation in two vari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parabola is the graph of a quadratic equation in two vari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vertex of a parabola is the lowest point of a parabola that opens up or the highest point of a parabola that opens d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vertex of a parabola is the lowest point of a parabola that opens up or the highest point of a parabola that opens 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arabola is symmetric about its 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parabola is symmetric about its 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1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ewise functions may have different behavior on each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ewise functions may have different behavior on each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ditional Graphs of Functions and Re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ditional Graphs of Functions and Re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ry polynomial function has exactly the number of roots as its degre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ery polynomial function has exactly the number of roots as its degre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can synthetic division be used instead of long division on polynomi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 real zeros of the function related to the solutions of the equ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can synthetic division be used instead of long division on polynomi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 real zeros of the function related to the solutions of the equ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3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13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asing / Decrea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asing / Decre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19975</wp:posOffset>
                </wp:positionH>
                <wp:positionV relativeFrom="paragraph">
                  <wp:posOffset>3579495</wp:posOffset>
                </wp:positionV>
                <wp:extent cx="1962150" cy="361950"/>
                <wp:effectExtent l="0" t="0" r="0" b="0"/>
                <wp:wrapNone/>
                <wp:docPr id="13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lut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8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olut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19975</wp:posOffset>
                </wp:positionH>
                <wp:positionV relativeFrom="paragraph">
                  <wp:posOffset>4036695</wp:posOffset>
                </wp:positionV>
                <wp:extent cx="1962150" cy="361950"/>
                <wp:effectExtent l="0" t="0" r="0" b="0"/>
                <wp:wrapNone/>
                <wp:docPr id="14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ewise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1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ewise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19975</wp:posOffset>
                </wp:positionH>
                <wp:positionV relativeFrom="paragraph">
                  <wp:posOffset>4493895</wp:posOffset>
                </wp:positionV>
                <wp:extent cx="1962150" cy="361950"/>
                <wp:effectExtent l="0" t="0" r="0" b="0"/>
                <wp:wrapNone/>
                <wp:docPr id="14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5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19975</wp:posOffset>
                </wp:positionH>
                <wp:positionV relativeFrom="paragraph">
                  <wp:posOffset>4951095</wp:posOffset>
                </wp:positionV>
                <wp:extent cx="1962150" cy="361950"/>
                <wp:effectExtent l="0" t="0" r="0" b="0"/>
                <wp:wrapNone/>
                <wp:docPr id="14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8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419975</wp:posOffset>
                </wp:positionH>
                <wp:positionV relativeFrom="paragraph">
                  <wp:posOffset>5408295</wp:posOffset>
                </wp:positionV>
                <wp:extent cx="1962150" cy="361950"/>
                <wp:effectExtent l="0" t="0" r="0" b="0"/>
                <wp:wrapNone/>
                <wp:docPr id="1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atest Integer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2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eatest Integer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b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ce Quo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fference Quo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site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site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and Label Verte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 and Label Verte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(x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(x) =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19675</wp:posOffset>
                </wp:positionH>
                <wp:positionV relativeFrom="paragraph">
                  <wp:posOffset>5141595</wp:posOffset>
                </wp:positionV>
                <wp:extent cx="1733550" cy="1047750"/>
                <wp:effectExtent l="0" t="0" r="0" b="0"/>
                <wp:wrapNone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the graph of y = 2|x+4| - 3 relates to the graph of y = |x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4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how the graph of y = 2|x+4| - 3 relates to the graph of y = |x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33675</wp:posOffset>
                </wp:positionH>
                <wp:positionV relativeFrom="paragraph">
                  <wp:posOffset>118745</wp:posOffset>
                </wp:positionV>
                <wp:extent cx="1733550" cy="1202055"/>
                <wp:effectExtent l="0" t="0" r="0" b="0"/>
                <wp:wrapNone/>
                <wp:docPr id="1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symmet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4.65pt;mso-wrap-distance-left:9.05pt;mso-wrap-distance-right:9.05pt;mso-wrap-distance-top:0pt;mso-wrap-distance-bottom:0pt;margin-top:9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symmet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Inverse, Exponential, and Logarithmic Functions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The properties of exponents and logarithms are a key component of simplifying expressions, solving equations, and graphing equation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Express and solve problems that can be modeled using linear, quadratic, logarithmic, exponential, cubic, reciprocal, absolute value, and step and other piecewise-defined functions; interpret their solutions in terms of the contex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perform numerical operations involving exponents and logarith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simplify algebraic expressions involving logarithm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, 11.3, 11.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 2.  Use function notation flexibly and evaluate a function at a value represented by an algebraic expression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4.  </w:t>
            </w:r>
            <w:r>
              <w:rPr>
                <w:b/>
                <w:bCs/>
                <w:i/>
                <w:iCs/>
                <w:sz w:val="20"/>
                <w:szCs w:val="20"/>
              </w:rPr>
              <w:t>Graph exponential functions identifying their key characteristic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7.  </w:t>
            </w:r>
            <w:r>
              <w:rPr>
                <w:b/>
                <w:bCs/>
                <w:i/>
                <w:iCs/>
                <w:sz w:val="20"/>
                <w:szCs w:val="20"/>
              </w:rPr>
              <w:t>Find domain, range, intercepts, zeros, asymptotes, and points of discontinuity of function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, 11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PO 10.  </w:t>
            </w:r>
            <w:r>
              <w:rPr>
                <w:b/>
                <w:i/>
                <w:sz w:val="20"/>
                <w:szCs w:val="20"/>
              </w:rPr>
              <w:t xml:space="preserve">Given a func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find the inverse of the function,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etermine whether the inverse is a function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plain why the graph of a function and its inverse are reflections of each other over the line y = x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3.  Relate logarithms and exponential functions as inverses, prove basic properties of a logarithm using properties of its inverse, and apply those properties to solve problems.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 – 11.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/>
            </w:pPr>
            <w:r>
              <w:rPr>
                <w:b/>
                <w:sz w:val="24"/>
              </w:rPr>
              <w:t>Concept 4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4"/>
              </w:rPr>
              <w:t>Analysis of Chan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 Solve problems involving compound interes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 Demonstrate the relationship betwe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interest and linear growth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 interest and exponential growth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5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one-to-one function is each x-value corresponds to on ly one y-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one-to-one function is each x-value corresponds to on ly one y-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ogarithm is an exponent in inverse fo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ogarithm is an exponent in inverse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arithms are used to solve exponential eq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arithms are used to solve exponential eq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1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anding and condensing logs follows the exponents r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anding and condensing logs follows the exponents r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5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verse, Exponential, and Logarithmic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verse, Exponential, and Logarithmic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numerical operations involving exponents and logarith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implify algebraic expressions involving logarith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numerical operations involving exponents and logarith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implify algebraic expressions involving logarith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6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arit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arit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ural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tural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-to-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-to-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93975</wp:posOffset>
                </wp:positionH>
                <wp:positionV relativeFrom="paragraph">
                  <wp:posOffset>-12065</wp:posOffset>
                </wp:positionV>
                <wp:extent cx="4413250" cy="984250"/>
                <wp:effectExtent l="0" t="0" r="0" b="0"/>
                <wp:wrapNone/>
                <wp:docPr id="1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84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roperties of exponents and logarithms are a key component of simplifying expressions, solving equations, and graphing eq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77.5pt;mso-wrap-distance-left:9.05pt;mso-wrap-distance-right:9.05pt;mso-wrap-distance-top:0pt;mso-wrap-distance-bottom:0pt;margin-top:-0.9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roperties of exponents and logarithms are a key component of simplifying expressions, solving equations, and graphing eq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14240</wp:posOffset>
                </wp:positionH>
                <wp:positionV relativeFrom="paragraph">
                  <wp:posOffset>18415</wp:posOffset>
                </wp:positionV>
                <wp:extent cx="2581275" cy="1419225"/>
                <wp:effectExtent l="0" t="0" r="0" b="0"/>
                <wp:wrapNone/>
                <wp:docPr id="1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Expa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rad>
                                </m:num>
                                <m:den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ondens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o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o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111.75pt;mso-wrap-distance-left:9.05pt;mso-wrap-distance-right:9.05pt;mso-wrap-distance-top:0pt;mso-wrap-distance-bottom:0pt;margin-top:1.45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Expand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ad>
                              <m:deg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g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num>
                          <m:den>
                            <m:rad>
                              <m:deg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g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Condense: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84120</wp:posOffset>
                </wp:positionH>
                <wp:positionV relativeFrom="paragraph">
                  <wp:posOffset>27305</wp:posOffset>
                </wp:positionV>
                <wp:extent cx="2190750" cy="1054100"/>
                <wp:effectExtent l="0" t="0" r="0" b="0"/>
                <wp:wrapNone/>
                <wp:docPr id="16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Sketch the graph with and without a calculator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/>
                              <w:t xml:space="preserve">a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b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)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3pt;mso-wrap-distance-left:9.05pt;mso-wrap-distance-right:9.05pt;mso-wrap-distance-top:0pt;mso-wrap-distance-bottom:0pt;margin-top:2.1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Sketch the graph with and without a calculator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 </w:t>
                      </w:r>
                      <w:r>
                        <w:rPr/>
                        <w:t xml:space="preserve">a)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b)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)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42950</wp:posOffset>
                </wp:positionH>
                <wp:positionV relativeFrom="paragraph">
                  <wp:posOffset>1905</wp:posOffset>
                </wp:positionV>
                <wp:extent cx="1524000" cy="838200"/>
                <wp:effectExtent l="0" t="0" r="0" b="0"/>
                <wp:wrapNone/>
                <wp:docPr id="16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vert to logarithmic form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66pt;mso-wrap-distance-left:9.05pt;mso-wrap-distance-right:9.05pt;mso-wrap-distance-top:0pt;mso-wrap-distance-bottom:0pt;margin-top:0.15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onvert to logarithmic form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69820</wp:posOffset>
                </wp:positionH>
                <wp:positionV relativeFrom="paragraph">
                  <wp:posOffset>115570</wp:posOffset>
                </wp:positionV>
                <wp:extent cx="2305050" cy="1095375"/>
                <wp:effectExtent l="0" t="0" r="0" b="0"/>
                <wp:wrapNone/>
                <wp:docPr id="1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Solve each equ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6.25pt;mso-wrap-distance-left:9.05pt;mso-wrap-distance-right:9.05pt;mso-wrap-distance-top:0pt;mso-wrap-distance-bottom:0pt;margin-top:9.1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Solve each equ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) 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oMath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42815</wp:posOffset>
                </wp:positionH>
                <wp:positionV relativeFrom="paragraph">
                  <wp:posOffset>121285</wp:posOffset>
                </wp:positionV>
                <wp:extent cx="2581275" cy="971550"/>
                <wp:effectExtent l="0" t="0" r="0" b="0"/>
                <wp:wrapNone/>
                <wp:docPr id="1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se a culture of 100 bacteria is put in a petri dish and the culture doubles every hour.  Find when the number of bacteria will be 350,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76.5pt;mso-wrap-distance-left:9.05pt;mso-wrap-distance-right:9.05pt;mso-wrap-distance-top:0pt;mso-wrap-distance-bottom:0pt;margin-top:9.55pt;mso-position-vertical-relative:text;margin-left:3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se a culture of 100 bacteria is put in a petri dish and the culture doubles every hour.  Find when the number of bacteria will be 350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42950</wp:posOffset>
                </wp:positionH>
                <wp:positionV relativeFrom="paragraph">
                  <wp:posOffset>51435</wp:posOffset>
                </wp:positionV>
                <wp:extent cx="1552575" cy="838200"/>
                <wp:effectExtent l="0" t="0" r="0" b="0"/>
                <wp:wrapNone/>
                <wp:docPr id="17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vert to exponential for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66pt;mso-wrap-distance-left:9.05pt;mso-wrap-distance-right:9.05pt;mso-wrap-distance-top:0pt;mso-wrap-distance-bottom:0pt;margin-top:4.05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vert to exponential form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333"/>
        <w:gridCol w:w="577"/>
        <w:gridCol w:w="794"/>
        <w:gridCol w:w="1403"/>
        <w:gridCol w:w="1425"/>
        <w:gridCol w:w="1408"/>
        <w:gridCol w:w="2025"/>
      </w:tblGrid>
      <w:tr>
        <w:trPr>
          <w:trHeight w:val="140" w:hRule="atLeast"/>
        </w:trPr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Polynomial and Rational Functions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Functions and their representations are critical to the development of Algebraic concepts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2: Functions and Relationshi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Express and solve problems that can be modeled using linear, quadratic, logarithmic, exponential, cubic, reciprocal, absolute value, and step and other piecewise-defined functions; interpret their solutions in terms of the contex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inverse of a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ould you find a composition of func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a graph transformed by changes to its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1.  Find approximate solutions for polynomial equations with or without graphing technology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, 12.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 16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Identify the degree of a given polynomial function and write a polynomial function of a given degre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- 12.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3: Algebraic Represent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6.  </w:t>
            </w:r>
            <w:r>
              <w:rPr>
                <w:b/>
                <w:bCs/>
                <w:i/>
                <w:iCs/>
                <w:sz w:val="20"/>
                <w:szCs w:val="20"/>
              </w:rPr>
              <w:t>Divide a polynomial by a lower degree polynomial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– 12.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napToGrid w:val="false"/>
              <w:spacing w:before="0" w:after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O 8.  </w:t>
            </w:r>
            <w:r>
              <w:rPr>
                <w:b/>
                <w:bCs/>
                <w:i/>
                <w:iCs/>
                <w:sz w:val="20"/>
                <w:szCs w:val="20"/>
              </w:rPr>
              <w:t>Describe the relationships among the solutions of an equation, the zeros of a function, the x-intercepts of a graph, and the factors of a polynomial expression with and without technology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asymptote is a line that a graph approaches more closely as x approaches a certain value or a |x| gets larger without bo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 asymptote is a line that a graph approaches more closely as x approaches a certain value or a |x| gets larger without bo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polynomials have the same number of complex solutions equal to its deg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 polynomials have the same number of complex solutions equal to its deg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nal functions have asymptotes where the denominator equal to zero and numerator is not equal to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nal functions have asymptotes where the denominator equal to zero and numerator is not equal to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1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 and zeros of a function are also x-intercepts of a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ot and zeros of a function are also x-intercepts of a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7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olynomial and Rational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olynomial and Rational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 and their representations are critical to the development of Algebraic concep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s and their representations are critical to the development of Algebraic concep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inverse of a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ould you find a composition of func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 graph transformed by changes to its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inverse of a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ould you find a composition of func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a graph transformed by changes to its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8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ontinu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ontinu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8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pl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ltipl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g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19975</wp:posOffset>
                </wp:positionH>
                <wp:positionV relativeFrom="paragraph">
                  <wp:posOffset>-1905</wp:posOffset>
                </wp:positionV>
                <wp:extent cx="1962150" cy="859155"/>
                <wp:effectExtent l="0" t="0" r="0" b="0"/>
                <wp:wrapNone/>
                <wp:docPr id="18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ympt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Verti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Horizon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Ob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7.65pt;mso-wrap-distance-left:9.05pt;mso-wrap-distance-right:9.05pt;mso-wrap-distance-top:0pt;mso-wrap-distance-bottom:0pt;margin-top:-0.1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ympt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Vertic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Horizon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Ob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77765</wp:posOffset>
                </wp:positionH>
                <wp:positionV relativeFrom="paragraph">
                  <wp:posOffset>20320</wp:posOffset>
                </wp:positionV>
                <wp:extent cx="2038350" cy="1619250"/>
                <wp:effectExtent l="0" t="0" r="0" b="0"/>
                <wp:wrapNone/>
                <wp:docPr id="18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iven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d the dom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d the vertical, horizontal, and slant asympto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d the x and y interce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etch the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27.5pt;mso-wrap-distance-left:9.05pt;mso-wrap-distance-right:9.05pt;mso-wrap-distance-top:0pt;mso-wrap-distance-bottom:0pt;margin-top:1.6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Given: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d the dom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d the vertical, horizontal, and slant asympto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nd the x and y interce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ketch the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3470</wp:posOffset>
                </wp:positionH>
                <wp:positionV relativeFrom="paragraph">
                  <wp:posOffset>20320</wp:posOffset>
                </wp:positionV>
                <wp:extent cx="2514600" cy="1619250"/>
                <wp:effectExtent l="0" t="0" r="0" b="0"/>
                <wp:wrapNone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Given the following polynomial equation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cribe increasing / decreasing interval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nd end behavi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 Find all local max/min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 Find the zer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Sketch the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27.5pt;mso-wrap-distance-left:9.05pt;mso-wrap-distance-right:9.05pt;mso-wrap-distance-top:0pt;mso-wrap-distance-bottom:0pt;margin-top:1.6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Given the following polynomial equation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Describe increasing / decreasing interval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Find end behavio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 Find all local max/min poi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 Find the zero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Sketch the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214235</wp:posOffset>
                </wp:positionH>
                <wp:positionV relativeFrom="paragraph">
                  <wp:posOffset>20320</wp:posOffset>
                </wp:positionV>
                <wp:extent cx="1943735" cy="2060575"/>
                <wp:effectExtent l="0" t="0" r="0" b="0"/>
                <wp:wrapNone/>
                <wp:docPr id="1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ivi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)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162.25pt;mso-wrap-distance-left:9.05pt;mso-wrap-distance-right:9.05pt;mso-wrap-distance-top:0pt;mso-wrap-distance-bottom:0pt;margin-top:1.6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ivi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)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eer Valley Math High School Curriculum</w:t>
      <w:tab/>
      <w:tab/>
      <w:tab/>
      <w:tab/>
      <w:tab/>
      <w:t xml:space="preserve">                    College Algeb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4pt">
    <w:name w:val="Normal + 14 pt"/>
    <w:basedOn w:val="Header"/>
    <w:qFormat/>
    <w:pPr>
      <w:spacing w:before="0" w:after="60"/>
      <w:jc w:val="center"/>
    </w:pPr>
    <w:rPr>
      <w:b/>
      <w:bCs/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0:00Z</dcterms:created>
  <dc:creator>lkoenig</dc:creator>
  <dc:description/>
  <cp:keywords/>
  <dc:language>en-US</dc:language>
  <cp:lastModifiedBy>Leah Polanski</cp:lastModifiedBy>
  <cp:lastPrinted>2009-06-01T09:31:00Z</cp:lastPrinted>
  <dcterms:modified xsi:type="dcterms:W3CDTF">2009-06-01T21:36:00Z</dcterms:modified>
  <cp:revision>33</cp:revision>
  <dc:subject/>
  <dc:title>TOPIC:</dc:title>
</cp:coreProperties>
</file>